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412793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426069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